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f018ef50e478cb150999bd19bc7cdc5047e5a40f4939a1836db5e4089d7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6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