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4eea31a02d16984872531d86271f81992c62313fccad9e3b644f82e48e66ee43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2041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