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e4990d34c33c2b3dc8d92f9f37d755409b25b1e88b4f3d9c4684bb4cafe8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450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