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de986bc1d553823577929819c03ee508e911384119ebdb1f0d8cb190a7e3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8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