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d992810e9a05e27afabf2194cd04612dca0a738dc076778a56459cf97c6b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71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