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d90b87a0ca6913faf34d9536bcfa73a11c569f1b66024bc74a81200ae61f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