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d2f200ef586015504ae769b81244f3257f1c717d9648cae8ee2666a91bf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55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