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c792d22965dc34c50c9e9ea29532d99525bcc40959be79e119a7866a77bdd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3317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