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c6be537ed0cff29b1e176c8649de4ba38ef5078c620eb807bab68df773ea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034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