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b10240a4777bace01b5b425f960d46e457cd2e38b22549511e964d3b7457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6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