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aed84df96bdbf16a4f5b4c2a195e9384b891b35328108aae8f3243a50e3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