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a928f9f59311d0ed3c1dcfc34729a30e68b76154f537d69b6fb1e32185d4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6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