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80b3bd2bfc9d04e00c239a5aa0fad23485efced48c65fe3e958415d7bca15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