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776f5f13472a69e38c56b366f9abc485d7b2ced2e5ede2d4889b3c99c5c3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44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