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6c85f8e26c042078bb1a38e521a4be458df3d3a174b3424d07887f9bca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5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