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6c73a1fc551cce324b01becf9bfc7e72116753dde2a05b022ed33bf4dd6b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232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