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6625db3c2b4e2a01cdf77a8fa70edd472b88dc1cd597f6f5380d4fe8cdc4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3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