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461e1057fcb66e15536d92acf0da35546ecc6d9c0db677b0dfb0bc23fc2bbe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88803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