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4df734e0038af02960cbb49249a0e8d1fc3d76a0847811c2e5a5468b64c8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6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