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47ea7e3d49abb27c4dca4d24e75255fe43e3f873cc7f8af3ff93feb0eef562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4269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