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39d472d137fbef33551fb5220fbac0c88fe462c526f4d0596d09de80aefb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927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