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28a2118926a69b70ede2453f8f95fbdc1c78dfcc3671a703448862ddd097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44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