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283f2d870a93bc66a29f07b48743280ba8aca4a0251d1829a2e3a208092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27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