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42487bd90d60cc3c61a5af0a126f8e2e4a855e680099d1a6fda96eb658645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120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