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3f7a2bb1fec9ba3d939367d1ebccf666711e3ca4feda0501d40cf6760e7cc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89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