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f668c8daff4b5399f542e8dd666680cd81e672f9173794f60653f7d6e69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618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