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3ec0b41708bde4833ca1caaaff65c27e7f763328bb77bb58dde964763cd19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1036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