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3d1db76ffd16afd7d0513639949f0b0f1a3f4106b88bb6235664e542791fc57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41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