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b44d9aa4abd608f2dd1ec103d734c6402d3cb751dc2f38a46dc682aaa05a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78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