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ab009d5a0d13bbfb39773b6f0c4c6f1e42a34c40cb89aa52c70966caf4b7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215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