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a73399f45a1ea64fc8825a8766c7b2b913ecbf226519912786418697f83b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390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