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6ed457b97226f1bb54c5572804bcd8cb13f58949de59ccba09bb81474130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