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369bdbe8219c53b7a315cf4a34147cd3b9979206e86c6f8243bfbcbd24c20dd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1122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