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65a9fc593e0f936bf27b71a27557c47cb77cd9a8d8cd8531537a1fee844b6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