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61ed7bfb2e63c069267c87af84ec2d9b165862af126b865e386e2b910f26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