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5637fabcfe49e7bf98dab87893339ed7da653369921b729ad28ccc8767b7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