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34bcf8880772bdeccaa98a96f39136dff24ceda05eee70f06f774d3ad3369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10922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