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33dd6fafc72e99fd3b04543f51557c1fce75ad1af14deee757c561ccce208b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1038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