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35ead76fc79b41873079b767b2dda0cac610bf8450afef25f604cdf8edda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120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