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35a449fcacab5ef6951073d95f914e374d729c1dd6a6f71f96316714a735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316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