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32572bc72e7e4f6d22bd497df3d980af245ac80082a76dd74d0c8398135d81e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3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