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319ce3bcb8219c9759389e3676b5c4c6d279b16274a01b5bbe6eb7a788a55e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85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