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3039c68e4438704724b15ce4a9b8875aeed7c234ffada8c8d37c7c17724606b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3317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