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3039a0a82471bbb86e45fdd616da195c397b381083fcd033cf14bd91ffd1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84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