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ffacec3dba32f7b9a094fed4efc336e23fdc194fb02d6b039c74043815f3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6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