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2ff6f8d15f65d5fa690f273ba140a47a6a3553effe28fb1bda92002e375a4c8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2595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