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f0dd1a892fdc6e08ecefbd8bb59ac6bdf64e835e75c910285b9a5b130210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75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