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ebfaef0eea9b27ca8b66d01b2e40ecfac430abf36122abe6fcd629cbc6f7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