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eb6b62c7e6a7469364fe26ea6f9ec00cfd7b60e641c5358415abc3c3072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82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