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dfc5b721851b63dd37b66ab38a545bdf2276018f5936280b9f7de48d1781b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284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